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EER EVALUATION </w:t>
      </w:r>
      <w:commentRangeStart w:id="0"/>
      <w:r>
        <w:rPr>
          <w:b/>
          <w:bCs/>
        </w:rPr>
        <w:t>GUID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ame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829"/>
        <w:gridCol w:w="2733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rposes/individual functionalities of the s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These are key words taken from each of the ‘Components’ listed in the Criteria document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s that do th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Provide an outline of the elements of your webspace that illustrate each of the key word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s I needed to d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Reflect on the learning related to web page development you achieved for each component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DENTITY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PO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K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ACTIV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Dear Evaluator</w:t>
        <w:br/>
        <w:t>Please go to the next empty table, type in your name, complete the evaluation and save.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Reviewer No. 1 Name: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389380</wp:posOffset>
                </wp:positionV>
                <wp:extent cx="5153025" cy="696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0"/>
                              <w:gridCol w:w="1035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Criteria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High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Mediu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Low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successfully completed web design or participation in the web-resource development team to the satisfaction of peer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integrated all required components in the web resource including the table of stated purposes and component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incorporated high quality links to appropriate source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design interactive with provision for input from visitors and connections among visitors with each other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web- resource attractive and innovative in its design? 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web-based resource of a high level of usefulness, breadth and depth relative to its stated purpose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content of the web-based resource appropriate as a resource to interest colleagues in learning more about the topic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site free from spelling, grammar and expression error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548.4pt;mso-wrap-distance-left:0pt;mso-wrap-distance-right:9pt;mso-wrap-distance-top:0pt;mso-wrap-distance-bottom:0pt;margin-top:109.4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0"/>
                        <w:gridCol w:w="1035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Criteria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High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Medium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Low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successfully completed web design or participation in the web-resource development team to the satisfaction of peer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integrated all required components in the web resource including the table of stated purposes and component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incorporated high quality links to appropriate source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design interactive with provision for input from visitors and connections among visitors with each other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web- resource attractive and innovative in its design? 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web-based resource of a high level of usefulness, breadth and depth relative to its stated purpose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content of the web-based resource appropriate as a resource to interest colleagues in learning more about the topic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site free from spelling, grammar and expression error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 xml:space="preserve">Reviewer No.  2 Name: </w:t>
      </w:r>
    </w:p>
    <w:tbl>
      <w:tblPr>
        <w:tblW w:w="81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035"/>
        <w:gridCol w:w="1080"/>
        <w:gridCol w:w="900"/>
      </w:tblGrid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Criteria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High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Medium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Low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successfully completed web design or participation in the web-resource development team to the satisfaction of pee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tegrated all required components in the web resource including the table of stated purposes and component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corporated high quality links to appropriate sourc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design interactive with provision for input from visitors and connections among visitors with each other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 resource attractive and innovative in its design?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based resource of a high level of usefulness, breadth and depth relative to its stated purpos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content of the web-based resource appropriate as a resource to interest colleagues in learning more about the topic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site free from spelling, grammar and expression erro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FF0000"/>
        </w:rPr>
        <w:t xml:space="preserve">Reviewer No.  3 Name: 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1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035"/>
        <w:gridCol w:w="1080"/>
        <w:gridCol w:w="900"/>
      </w:tblGrid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Criteria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High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Medium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Low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successfully completed web design or participation in the web-resource development team to the satisfaction of pee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tegrated all required components in the web resource including the table of stated purposes and component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corporated high quality links to appropriate sourc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design interactive with provision for input from visitors and connections among visitors with each other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 resource attractive and innovative in its design?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based resource of a high level of usefulness, breadth and depth relative to its stated purpos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content of the web-based resource appropriate as a resource to interest colleagues in learning more about the topic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site free from spelling, grammar and expression erro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an Banova" w:date="2009-10-08T09:09:00Z" w:initials="DB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Use this document as a template for your self evaluation. I have put the keywords from the components listed in the Criteria Outline document here. You may want to write a sentence for each that relates to the specifics of your web space. The writing in red is a suggestion for what to put in each box.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Included in this document is the 3 tables of the Feedback Grid for your evaluator. I have put it altogether so you can upload it to Googledocs. Instructions can be found on the EDF6902 wik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2:57:00Z</dcterms:created>
  <dc:creator>Craig</dc:creator>
  <dc:description/>
  <dc:language>en-US</dc:language>
  <cp:lastModifiedBy>Laura and Stew</cp:lastModifiedBy>
  <dcterms:modified xsi:type="dcterms:W3CDTF">2009-10-17T02:57:00Z</dcterms:modified>
  <cp:revision>2</cp:revision>
  <dc:subject/>
  <dc:title>Your name:</dc:title>
</cp:coreProperties>
</file>